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 tegen 2 positiesp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892"/>
        <w:gridCol w:w="2976"/>
        <w:gridCol w:w="912"/>
        <w:gridCol w:w="4292"/>
      </w:tblGrid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ase: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rn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eeftijd: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, A, B, C, D</w:t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ma: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binatiespel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pelers:</w:t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 speler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2400300" cy="21704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itleg: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Positiespel 5v2 waarbij er altijd een midden-man is. De blauwe ploeg speelt op balbezit, de 2 rode spelers proberen de bal te vervoren.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oaching: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Spelers aan de zijkant veel beweging zijwaarts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Op het goede been inspelen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Ballen strak inspelen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Maximaal 2 keer raken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Midden-man gebruiken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Midden-man op het juiste moment komen, dus ruimte houden richting de bal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oaching verdedigers: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Schuin achter elkaar verdedigen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Coach elkaar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De bal mag niet tussen de verdedigers do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15:00Z</dcterms:created>
  <dc:creator>Kenny Koning</dc:creator>
  <dc:description/>
  <cp:keywords/>
  <dc:language>en-US</dc:language>
  <cp:lastModifiedBy>Kenny Koning</cp:lastModifiedBy>
  <dcterms:modified xsi:type="dcterms:W3CDTF">2011-10-27T08:16:00Z</dcterms:modified>
  <cp:revision>1</cp:revision>
  <dc:subject/>
  <dc:title/>
</cp:coreProperties>
</file>